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re 2.4b   Fraction Multiplication and Division Assess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SURPRISE! What size is the answer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A                   BC    D       E  </w:t>
        <w:tab/>
        <w:t xml:space="preserve">     F  G</w:t>
        <w:tab/>
        <w:t xml:space="preserve">  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-4445</wp:posOffset>
                </wp:positionV>
                <wp:extent cx="3743325" cy="314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314280"/>
                          <a:chOff x="0" y="0"/>
                          <a:chExt cx="3743280" cy="314280"/>
                        </a:xfrm>
                      </wpg:grpSpPr>
                      <wps:wsp>
                        <wps:cNvSpPr/>
                        <wps:spPr>
                          <a:xfrm>
                            <a:off x="304920" y="11484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548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0548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4328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0" y="238680"/>
                              <a:ext cx="3743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4560" y="10548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9576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9576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8640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0548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-0.35pt;width:294.7pt;height:24.7pt" coordorigin="870,-7" coordsize="5894,494">
                <v:line id="shape_0" from="1350,174" to="1350,4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11,159" to="3211,3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80,159" to="4980,3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70;top:-7;width:5894;height:494">
                  <v:line id="shape_0" from="870,369" to="6764,369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728,-7" to="1728,4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72,-7" to="3972,4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16,-7" to="6216,4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2625,159" to="2625,3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0,144" to="4680,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05,144" to="2805,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5,129" to="5985,3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65,159" to="3765,3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28"/>
          <w:szCs w:val="28"/>
        </w:rPr>
        <w:t xml:space="preserve">   0</w:t>
        <w:tab/>
        <w:tab/>
        <w:tab/>
        <w:t xml:space="preserve">    1</w:t>
        <w:tab/>
        <w:tab/>
        <w:tab/>
        <w:t xml:space="preserve">    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If the fractions represented by points C and E are multiplied, what point on the number line best represents the product? Explain the size of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f the fractions represented by the points D and H are multiplied, what point on the number line best represents the product? Explain the size of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uppose 30 is multiplied by the number represented by D. Estimate the product. Explain the size of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Suppose 30 is divided by the number at point C on the number line. Estimate the quotient. Explain the size of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Suppose the number represented by point G on the number line is divided by the number represented by point C on the number line,  Estimate the quotient. Explain the size of the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Suppose the number represented by point G on the number line is divided by the number represented by point D on the number line,  Estimate the quotient. Explain the size of the answ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Multiplication and Division of Fractions. (Draw and Solv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3/4 * 5/6 = ______</w:t>
        <w:tab/>
        <w:tab/>
        <w:tab/>
        <w:tab/>
        <w:t>2)  1/3 * (2 and 1/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raw </w:t>
        <w:tab/>
        <w:tab/>
        <w:tab/>
        <w:tab/>
        <w:tab/>
        <w:tab/>
        <w:t>Draw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</wp:posOffset>
                </wp:positionH>
                <wp:positionV relativeFrom="paragraph">
                  <wp:posOffset>107315</wp:posOffset>
                </wp:positionV>
                <wp:extent cx="1445895" cy="9893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98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8.45pt;width:113.8pt;height:7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Explain the product.</w:t>
        <w:tab/>
        <w:tab/>
        <w:tab/>
        <w:tab/>
        <w:t xml:space="preserve">Explain the produc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3)  7 ÷ 2/3</w:t>
      </w:r>
      <w:r>
        <w:rPr>
          <w:b/>
        </w:rPr>
        <w:t xml:space="preserve">     </w:t>
      </w:r>
      <w:r>
        <w:rPr/>
        <w:t>Draw the problem and solution. Explain the quotien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) A bookshelf measures 2 and 1/2 feet. How many could you fit against a wall that measures 18 feet?  ___________</w:t>
      </w:r>
    </w:p>
    <w:p>
      <w:pPr>
        <w:pStyle w:val="Normal"/>
        <w:ind w:left="360" w:hanging="0"/>
        <w:rPr/>
      </w:pPr>
      <w:r>
        <w:rPr/>
        <w:tab/>
        <w:t>Draw the problem and solu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Write a fraction problem for this question. Show the solu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) If it takes 1 and 3/4 yards of fabric to make a jacket and each of the six people on the cheering squad needs a jacket, how much fabric should you buy?</w:t>
      </w:r>
    </w:p>
    <w:p>
      <w:pPr>
        <w:pStyle w:val="Normal"/>
        <w:rPr/>
      </w:pPr>
      <w:r>
        <w:rPr/>
        <w:tab/>
        <w:t>Draw the problem and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Write a fraction problem for this question. Show the solution. </w:t>
      </w:r>
      <w:r>
        <w:br w:type="page"/>
      </w:r>
    </w:p>
    <w:p>
      <w:pPr>
        <w:pStyle w:val="Normal"/>
        <w:rPr/>
      </w:pPr>
      <w:r>
        <w:rPr>
          <w:b/>
        </w:rPr>
        <w:t>III. MAXIMIZE and MINIMIZE THE RESUL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/>
        <w:t xml:space="preserve">1) Fill in the boxes below with numbers between 2 and 9 so that the operations on fractions produce the largest possible answ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5670" cy="2185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2) Fill in the boxes below with numbers 1 through 6 to produce</w:t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  <w:t xml:space="preserve">a) the number with the greatest value  </w:t>
        <w:tab/>
        <w:t xml:space="preserve">  b) the number with the least possible val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8324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ll in the boxes below with numbers between 2 and 9 so that the operations on fractions produce the least possible answ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5670" cy="21856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22:00Z</dcterms:created>
  <dc:creator>camille baker</dc:creator>
  <dc:description/>
  <cp:keywords/>
  <dc:language>en-US</dc:language>
  <cp:lastModifiedBy>Christina Eischeid</cp:lastModifiedBy>
  <dcterms:modified xsi:type="dcterms:W3CDTF">2008-06-03T14:22:00Z</dcterms:modified>
  <cp:revision>2</cp:revision>
  <dc:subject/>
  <dc:title>Pre 2</dc:title>
</cp:coreProperties>
</file>